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5"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ложение 2.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иказу от 25.05.2012 № 1120</w:t>
      </w:r>
    </w:p>
    <w:p>
      <w:pPr>
        <w:pStyle w:val="Normal"/>
        <w:ind w:left="5663" w:firstLine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5621"/>
      </w:tblGrid>
      <w:tr>
        <w:trPr>
          <w:trHeight w:val="973" w:hRule="atLeast"/>
        </w:trPr>
        <w:tc>
          <w:tcPr>
            <w:tcW w:w="4639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го учрежден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изации)</w:t>
            </w:r>
          </w:p>
        </w:tc>
        <w:tc>
          <w:tcPr>
            <w:tcW w:w="5621" w:type="dxa"/>
            <w:tcBorders/>
          </w:tcPr>
          <w:p>
            <w:pPr>
              <w:pStyle w:val="Normal"/>
              <w:ind w:right="26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у Департамента образования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годской области </w:t>
            </w:r>
          </w:p>
          <w:p>
            <w:pPr>
              <w:pStyle w:val="Heading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16"/>
                <w:szCs w:val="16"/>
              </w:rPr>
              <w:t>__________________________________________</w:t>
            </w:r>
          </w:p>
          <w:p>
            <w:pPr>
              <w:pStyle w:val="Heading1"/>
              <w:widowControl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(инициалы, фамилия руководител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Heading1"/>
        <w:widowControl/>
        <w:ind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переоформлении  лицензии на осуществление образовательной деятельности</w:t>
      </w:r>
    </w:p>
    <w:p>
      <w:pPr>
        <w:pStyle w:val="Normal"/>
        <w:autoSpaceDE w:val="false"/>
        <w:ind w:left="540" w:firstLine="709"/>
        <w:rPr>
          <w:rFonts w:ascii="Times New Roman" w:hAnsi="Times New Roman" w:cs="Times New Roman"/>
          <w:b/>
          <w:b/>
          <w:bCs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одпункта 1 пункта 9 статьи 33.1 Закона Российской Федерации от 10.07.1992 № 3266-1 «Об образовании», пункта 8 Положения о лицензировании образовательной деятельности, утвержденного постановлением Правительства Российской Федерации от 16.03.2011 № 174, прошу провести переоформление лицензии в связ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 дополнением её  сведениями о филиалах.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олное и сокращенное (при наличии) наименования лицензиата в соответствии с его уставом:_____________________________________________________________________________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рганизационно-правовая форма лицензиата в соответствии с его уставом</w:t>
      </w:r>
      <w:r>
        <w:rPr>
          <w:rFonts w:cs="Times New Roman" w:ascii="Times New Roman" w:hAnsi="Times New Roman"/>
          <w:b/>
          <w:sz w:val="24"/>
          <w:szCs w:val="24"/>
        </w:rPr>
        <w:t>: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места нахождения лицензиата: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а мест осуществления образовательной деятельности </w:t>
      </w:r>
      <w:r>
        <w:rPr>
          <w:rFonts w:cs="Times New Roman" w:ascii="Times New Roman" w:hAnsi="Times New Roman"/>
          <w:sz w:val="18"/>
          <w:szCs w:val="18"/>
        </w:rPr>
        <w:t>(объекты, которые заявитель намерен использовать при осуществлении образовательной деятельности, при реализации образовательных программ): 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квизиты и наименования документов, выданных Федеральной службой государственной регистрации, кадастра и картографии РФ, подтверждающих наличие в собственности или на ином законном основании оснащенных </w:t>
      </w:r>
      <w:r>
        <w:rPr>
          <w:rFonts w:cs="Times New Roman" w:ascii="Times New Roman" w:hAnsi="Times New Roman"/>
          <w:b/>
          <w:sz w:val="24"/>
          <w:szCs w:val="24"/>
        </w:rPr>
        <w:t xml:space="preserve">зданий </w:t>
      </w:r>
      <w:r>
        <w:rPr>
          <w:rFonts w:cs="Times New Roman" w:ascii="Times New Roman" w:hAnsi="Times New Roman"/>
          <w:sz w:val="24"/>
          <w:szCs w:val="24"/>
        </w:rPr>
        <w:t>(строений сооружений, помещений)</w:t>
      </w:r>
      <w:r>
        <w:rPr>
          <w:rFonts w:cs="Times New Roman" w:ascii="Times New Roman" w:hAnsi="Times New Roman"/>
          <w:b/>
          <w:sz w:val="24"/>
          <w:szCs w:val="24"/>
        </w:rPr>
        <w:t xml:space="preserve"> и территорий</w:t>
      </w:r>
      <w:r>
        <w:rPr>
          <w:rFonts w:cs="Times New Roman" w:ascii="Times New Roman" w:hAnsi="Times New Roman"/>
          <w:sz w:val="24"/>
          <w:szCs w:val="24"/>
        </w:rPr>
        <w:t xml:space="preserve"> по заявленным для лицензирования образовательным программам: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визиты документа, подтверждающего факт уплаты </w:t>
      </w:r>
      <w:r>
        <w:rPr>
          <w:rFonts w:cs="Times New Roman" w:ascii="Times New Roman" w:hAnsi="Times New Roman"/>
          <w:b/>
          <w:sz w:val="24"/>
          <w:szCs w:val="24"/>
        </w:rPr>
        <w:t>государственной пошлины</w:t>
      </w:r>
      <w:r>
        <w:rPr>
          <w:rFonts w:cs="Times New Roman" w:ascii="Times New Roman" w:hAnsi="Times New Roman"/>
          <w:sz w:val="24"/>
          <w:szCs w:val="24"/>
        </w:rPr>
        <w:t xml:space="preserve"> за переоформление лицензии (с указанием суммы)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 регистрационный  номер  записи  о  создании   юридического лица (ОГРН):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 документа, подтверждающего факт внесения сведений   о   юридическом лице в Единый государственный реестр юридических лиц (ЕГРЮЛ) </w:t>
      </w:r>
      <w:r>
        <w:rPr>
          <w:rFonts w:cs="Times New Roman" w:ascii="Times New Roman" w:hAnsi="Times New Roman"/>
        </w:rPr>
        <w:t>(с указанием адреса места нахождения органа, осуществляющего государственную регистрацию):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реквизиты  свидетельства о внесении записи в ЕГРЮЛ, кем и когда выдано (в случае внесения изменений в устав указываются реквизиты всех соответствующих свидетельств о внесении записи в ЕГРЮЛ, кем и когда выдан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: 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окумента о постановке лицензиата  на учет в налоговом органе: 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(реквизиты свидетельства о постановке на налоговый учет юридического лица) 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шу дополнить лицензию сведениями о следующих  филиалах лицензиата: 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shd w:fill="F3F3F3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Полное  и  сокращенное  (при  наличии)  наименования филиала лицензиата:_________________________ 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дрес места нахождения филиала лицензиата:____________________________________________________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дреса мест осуществления образовательной деятельности филиала лицензиата  (объекты, которые заявитель намерен использовать при осуществлении образовательной деятельности, при реализации образовательных программ):____________________________________________________________________</w:t>
      </w:r>
    </w:p>
    <w:p>
      <w:pPr>
        <w:pStyle w:val="ConsPlusNonformat"/>
        <w:widowControl/>
        <w:shd w:fill="F3F3F3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Данные документа о постановке филиала лицензиата  на учет в налоговом органе: 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ConsPlusNonformat"/>
        <w:widowControl/>
        <w:shd w:fill="F3F3F3" w:val="clear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реквизиты уведомления о постановке юридического лица на налоговый учет по месту нахождения филиал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 (факса)  лицензиата (при наличии):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 лицензиата (при наличии): ______________________________________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</w:rPr>
        <w:t>С правом осуществления образовательной деятельности по следующим образовательным программам*: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имечание: </w:t>
      </w:r>
      <w:r>
        <w:rPr>
          <w:rFonts w:cs="Times New Roman" w:ascii="Times New Roman" w:hAnsi="Times New Roman"/>
          <w:b/>
          <w:sz w:val="24"/>
          <w:szCs w:val="24"/>
        </w:rPr>
        <w:t xml:space="preserve"> *</w:t>
      </w:r>
      <w:r>
        <w:rPr>
          <w:rFonts w:cs="Times New Roman" w:ascii="Times New Roman" w:hAnsi="Times New Roman"/>
        </w:rPr>
        <w:t xml:space="preserve">  У</w:t>
      </w:r>
      <w:r>
        <w:rPr>
          <w:rFonts w:cs="Times New Roman" w:ascii="Times New Roman" w:hAnsi="Times New Roman"/>
          <w:sz w:val="20"/>
          <w:szCs w:val="20"/>
        </w:rPr>
        <w:t>казываются только заявленные к лицензированию образовательные программы.</w:t>
      </w:r>
    </w:p>
    <w:p>
      <w:pPr>
        <w:sectPr>
          <w:type w:val="nextPage"/>
          <w:pgSz w:w="11906" w:h="16838"/>
          <w:pgMar w:left="1134" w:right="567" w:gutter="0" w:header="0" w:top="709" w:footer="0" w:bottom="71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и дополнительные общеобразовательные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2520"/>
        <w:gridCol w:w="4500"/>
        <w:gridCol w:w="3060"/>
        <w:gridCol w:w="1980"/>
      </w:tblGrid>
      <w:tr>
        <w:trPr>
          <w:trHeight w:val="113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лицензиата, его филиала   с указанием места нахожд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, направленность общеобразовательной программы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(ступень) общеобразовательной программы  (дошкольное, начальное общее, основное  общее, среднее (полное) общее образова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разовательной программы (основная, дополнительна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ный срок  осво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 лицензиата с указанием места нахожд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е наименование филиала  лицензиата с указанием места нахождения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рофессиональные образовательные программы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440"/>
        <w:gridCol w:w="2160"/>
        <w:gridCol w:w="1980"/>
        <w:gridCol w:w="1440"/>
        <w:gridCol w:w="2700"/>
        <w:gridCol w:w="1980"/>
      </w:tblGrid>
      <w:tr>
        <w:trPr>
          <w:trHeight w:val="514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лицензиата, его филиала   с указанием места нахожд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   образовательной  программы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 (ступень) образовательной программы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я, квалификация (степень, разряд), присваиваемая по завершении образования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ный  срок  освоения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</w:t>
              <w:br/>
              <w:t>(шифр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е  подготовки,   специальности, профессии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е наименование </w:t>
              <w:br/>
              <w:t>лицензиата с указанием места нахожд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е наименование филиала  лицензиата с указанием места нахожден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ительные профессиональные образовательные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3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3037"/>
        <w:gridCol w:w="2520"/>
        <w:gridCol w:w="3060"/>
        <w:gridCol w:w="4140"/>
        <w:gridCol w:w="1933"/>
      </w:tblGrid>
      <w:tr>
        <w:trPr>
          <w:trHeight w:val="1413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лицензиата, его филиала   с указанием места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полнительной профессиональной образовательной  программ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дополнительного профессионального образования, вид обучения (указывается для программ повышения квалификации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образования   (дополнительное к начальному профессиональному, среднему профессиональному, высшему профессиональному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 осво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</w:t>
              <w:br/>
              <w:t>лицензиата с указанием места нахожд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</w:t>
              <w:br/>
              <w:t>филиала лицензиата с указанием</w:t>
              <w:br/>
              <w:t xml:space="preserve">места нахождения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граммы профессиональной подготов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4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040"/>
        <w:gridCol w:w="1800"/>
        <w:gridCol w:w="810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лицензиата, его филиала   с указанием места нахожде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и</w:t>
            </w:r>
          </w:p>
        </w:tc>
        <w:tc>
          <w:tcPr>
            <w:tcW w:w="81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фессии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 лицензиата с указанием места нахожд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 филиала лицензиата с указанием места нахожд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- для образовательных программ по профессиям водитель автомобиля и тракторист здесь указывается категория транспортного средства.</w:t>
      </w:r>
    </w:p>
    <w:p>
      <w:pPr>
        <w:pStyle w:val="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ошу предоставить информацию по вопросам лицензирования в электронной форме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2880" cy="129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0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spacing w:before="0" w:after="0"/>
        <w:ind w:left="0" w:hanging="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Дата заполнения «____» ______________ 20__ г.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         __________      _______________________</w:t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 лицензиата                           подпись           фамилия, имя, отчество                                                                                 </w:t>
        <w:tab/>
        <w:tab/>
        <w:tab/>
        <w:tab/>
        <w:tab/>
        <w:tab/>
        <w:tab/>
        <w:tab/>
        <w:t xml:space="preserve">      м.п.</w:t>
      </w:r>
    </w:p>
    <w:sectPr>
      <w:type w:val="nextPage"/>
      <w:pgSz w:orient="landscape" w:w="16838" w:h="11906"/>
      <w:pgMar w:left="1134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ind w:hanging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8"/>
      <w:lang w:val="ru-RU" w:bidi="ar-SA"/>
    </w:rPr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sz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40:00Z</dcterms:created>
  <dc:creator>hairullina</dc:creator>
  <dc:description/>
  <cp:keywords/>
  <dc:language>en-US</dc:language>
  <cp:lastModifiedBy>ishchukina</cp:lastModifiedBy>
  <cp:lastPrinted>2012-12-26T14:05:00Z</cp:lastPrinted>
  <dcterms:modified xsi:type="dcterms:W3CDTF">2013-01-17T08:33:00Z</dcterms:modified>
  <cp:revision>82</cp:revision>
  <dc:subject/>
  <dc:title>                                                                            Начальнику Управления</dc:title>
</cp:coreProperties>
</file>